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ndalus;Times New Roman"/>
          <w:b/>
          <w:b/>
          <w:sz w:val="36"/>
          <w:szCs w:val="36"/>
          <w:u w:val="single"/>
        </w:rPr>
      </w:pPr>
      <w:r>
        <w:rPr>
          <w:rFonts w:cs="Andalus;Times New Roman" w:ascii="Cambria" w:hAnsi="Cambria"/>
          <w:b/>
          <w:sz w:val="36"/>
          <w:szCs w:val="36"/>
          <w:u w:val="single"/>
        </w:rPr>
        <w:t xml:space="preserve">Curriculum Map – Smart Study Humanities Block </w:t>
      </w:r>
    </w:p>
    <w:tbl>
      <w:tblPr>
        <w:tblW w:w="11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229"/>
        <w:gridCol w:w="4973"/>
        <w:gridCol w:w="2624"/>
      </w:tblGrid>
      <w:tr>
        <w:trPr>
          <w:trHeight w:val="14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Mont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Content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Skil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Assessment options</w:t>
            </w:r>
          </w:p>
        </w:tc>
      </w:tr>
      <w:tr>
        <w:trPr>
          <w:trHeight w:val="79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 xml:space="preserve">September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PBI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ent Profiles/Portfolio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mmunity Build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Y SMARTS Program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Integration into school rules, expectations, grade teams, PBIS/TRACK syste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Learning about their interests, learning sty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Transition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Reading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Study Smarts Program (Emphasizes organization, time management, type of learner you are, study skills, etc)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Goal setting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-Facilitate their class work in main subject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Writing Assignment on PBIS/Track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reation of a portfolio that can be used in IEP meeting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Reading diagnostic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ferencing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Octobe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RCT Writing Exa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tinue September content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Writing a business letter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Writing a composition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Writing a report 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tinuing skills from September and reinforcing/discussing issues as they come up and are applicable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-Facilitate their class work in main subject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Writing samples from each of the three tested writing components on the exam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  <w:p>
            <w:pPr>
              <w:pStyle w:val="Normal"/>
              <w:rPr>
                <w:rFonts w:ascii="Cambria" w:hAnsi="Cambria" w:eastAsia="Batang;바탕" w:cs="Andalus;Times New Roman"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</w:rPr>
              <w:t xml:space="preserve">*Continue conferencing </w:t>
            </w:r>
          </w:p>
        </w:tc>
      </w:tr>
      <w:tr>
        <w:trPr>
          <w:trHeight w:val="129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Novembe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tinue maintaining TRACK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Begin RCT Reading Exam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What you need to attack the reading exa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How to properly insert words into a blank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tinuing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-Facilitate their class work in main subject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RCT Reading exam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ferencing on student portfolio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Decembe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Putting it all together- Administer one full length RCT Reading Exam, one RCT Writing Exam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 xml:space="preserve">*Support students with Winter Break Assignments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Have students assess where they personally are in relation to where they started in September through the use of the Smart Study Standards, progress reports, and report card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tinuing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Facilitate their class work in main subject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Practice exams graded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Progress towards goals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</w:tc>
      </w:tr>
      <w:tr>
        <w:trPr>
          <w:trHeight w:val="136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Januar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Final Practice Opportunitie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EXAMS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Have students work on any practice exams they still need more review and help with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Review all topics within the exam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Progress towards goals</w:t>
            </w:r>
          </w:p>
          <w:p>
            <w:pPr>
              <w:pStyle w:val="Normal"/>
              <w:rPr>
                <w:rFonts w:ascii="Cambria" w:hAnsi="Cambria" w:eastAsia="Batang;바탕" w:cs="Andalus;Times New Roman"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</w:rPr>
              <w:t>*Conferencing on Exam Preparation</w:t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February</w:t>
            </w:r>
          </w:p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eastAsia="Batang;바탕" w:cs="Andalus;Times New Roman"/>
                <w:b/>
                <w:b/>
                <w:u w:val="single"/>
              </w:rPr>
            </w:pPr>
            <w:r>
              <w:rPr>
                <w:rFonts w:eastAsia="Batang;바탕" w:cs="Andalus;Times New Roman" w:ascii="Cambria" w:hAnsi="Cambria"/>
                <w:b/>
                <w:u w:val="single"/>
              </w:rPr>
              <w:t>New Term Begin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*PBI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ent Profiles/Portfolio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mmunity Build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Integration into school rules, expectations, grade teams, PBIS/TRACK syste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Learning about their interests, learning sty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Transition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Reading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Goal setting (Create new goals, evaluate old ones)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Assess where students currently are with transcripts, report cards, etc.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-Facilitate their class work in main subject area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ferenc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Transcripts/report card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Goal setting activity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Marc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U.S. History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Introduce students to full exam cont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Help students in creating note cards based on “themes” to help them study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-Facilitate their class work in main subject area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ferencing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Apr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U.S. History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Techniques for writing essays (different graphic organizers)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Outline format for DBQ &amp; Thematic Essay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Outlining a Thematic &amp; DBQ Essa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ent writ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ferenc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  <w:p>
            <w:pPr>
              <w:pStyle w:val="Normal"/>
              <w:rPr>
                <w:rFonts w:ascii="Cambria" w:hAnsi="Cambria" w:eastAsia="Batang;바탕" w:cs="Andalus;Times New Roman"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sz w:val="36"/>
                <w:szCs w:val="36"/>
              </w:rPr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M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Reviewing RCT Writing/Reading Exams if not successful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Reviewing components of both exams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 xml:space="preserve">-Facilitate class work in main subject areas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ferencing</w:t>
            </w:r>
          </w:p>
        </w:tc>
      </w:tr>
      <w:tr>
        <w:trPr>
          <w:trHeight w:val="9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sz w:val="36"/>
                <w:szCs w:val="36"/>
              </w:rPr>
              <w:t>Ju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Putting it all together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Review all Exams students are tak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Self Assessment of Portfolio &amp; Goals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ferenc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Portfolio </w:t>
            </w:r>
          </w:p>
        </w:tc>
      </w:tr>
    </w:tbl>
    <w:p>
      <w:pPr>
        <w:pStyle w:val="Normal"/>
        <w:jc w:val="center"/>
        <w:rPr>
          <w:rFonts w:ascii="Cambria" w:hAnsi="Cambria" w:cs="Andalus;Times New Roman"/>
          <w:sz w:val="36"/>
          <w:szCs w:val="36"/>
        </w:rPr>
      </w:pPr>
      <w:r>
        <w:rPr>
          <w:rFonts w:cs="Andalus;Times New Roman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Andalus;Times New Roman"/>
          <w:sz w:val="36"/>
          <w:szCs w:val="36"/>
        </w:rPr>
      </w:pPr>
      <w:r>
        <w:rPr>
          <w:rFonts w:cs="Andalus;Times New Roman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Andalus;Times New Roman"/>
          <w:sz w:val="36"/>
          <w:szCs w:val="36"/>
        </w:rPr>
      </w:pPr>
      <w:r>
        <w:rPr>
          <w:rFonts w:cs="Andalus;Times New Roman" w:ascii="Cambria" w:hAnsi="Cambria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Curriculum Map – Smart Study Math/Science Block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282"/>
        <w:gridCol w:w="5010"/>
        <w:gridCol w:w="2640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t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tent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essment options</w:t>
            </w:r>
          </w:p>
        </w:tc>
      </w:tr>
      <w:tr>
        <w:trPr>
          <w:trHeight w:val="77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ptemb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PBI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ent Profiles/Portfolio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mmunity Build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*STUDY SMARTS Progr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Integration into school rules, expectations, grade teams, PBIS/TRACK syste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Learning about their interests, learning sty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Transition Assessment 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 xml:space="preserve">-Completion of Math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Study Smarts Program (Emphasizes organization, time management, type of learner you are, study skills, etc)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Goal setting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--Facilitate their class work in main subjec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Writing Assignment on PBIS/Track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reation of a portfolio that can be used in IEP meeting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Mathematics Diagnostic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ferencing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*Class work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ob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RCT Mathematics Ex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tinue September community build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Facilitate learning from  students Math and Science Classe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RCT Mathematics Overview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One full-length Practice Exam taken and graded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Assessment of individual student Mathematical Weaknesses ie. Division with decimal points etc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tinue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Facilitate their class work in main subjec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RCT Math assessment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lass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Portfolio </w:t>
            </w:r>
          </w:p>
        </w:tc>
      </w:tr>
      <w:tr>
        <w:trPr>
          <w:trHeight w:val="125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emb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Continue maintaining TRAC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*RCT Mathematics Exam #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Have students take another full length RCT Mathematics Ex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Assessment of individual studen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tinue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Facilitate their class work in main subjec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RCT Math assessment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lass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ferenc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 Portfolio 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cemb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Putting it all together- Administer one full length RCT Reading Exam, one RCT Writing Ex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*Support students with Winter Break Assignment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Have students assess where they personally are in relation to where they started in September through the use of the Smart Study Standards, progress reports, and report card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ntinuing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Facilitate their class work in Algebra and Science Clas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Portfolio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</w:t>
            </w:r>
          </w:p>
        </w:tc>
      </w:tr>
      <w:tr>
        <w:trPr>
          <w:trHeight w:val="132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nuar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with students regarding their progres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cs="Cambria" w:ascii="Cambria" w:hAnsi="Cambria"/>
              </w:rPr>
              <w:t>*</w:t>
            </w:r>
            <w:r>
              <w:rPr>
                <w:rFonts w:eastAsia="Batang;바탕" w:cs="Andalus;Times New Roman" w:ascii="Cambria" w:hAnsi="Cambria"/>
              </w:rPr>
              <w:t xml:space="preserve">*Continue maintaining TRACK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Review of all topics on RCT Mathematics Ex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Facilitate their class work in Algebra and Science class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ferencing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bruar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Batang;바탕" w:cs="Andalus;Times New Roman" w:ascii="Cambria" w:hAnsi="Cambria"/>
                <w:b/>
                <w:u w:val="single"/>
              </w:rPr>
              <w:t>New Term Begin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**PBIS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Student Profiles/Portfolios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*Community Building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</w:r>
          </w:p>
          <w:p>
            <w:pPr>
              <w:pStyle w:val="Normal"/>
              <w:rPr>
                <w:rFonts w:ascii="Cambria" w:hAnsi="Cambria" w:eastAsia="Batang;바탕" w:cs="Cambria"/>
              </w:rPr>
            </w:pPr>
            <w:r>
              <w:rPr>
                <w:rFonts w:eastAsia="Batang;바탕" w:cs="Cambria" w:ascii="Cambria" w:hAnsi="Cambria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-Integration into school rules, expectations, grade teams, PBIS/TRACK system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Learning about their interests, learning style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Transition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Completion of Reading assessment 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>-Goal setting (Create new goals, evaluate old ones)</w:t>
            </w:r>
          </w:p>
          <w:p>
            <w:pPr>
              <w:pStyle w:val="Normal"/>
              <w:rPr>
                <w:rFonts w:ascii="Cambria" w:hAnsi="Cambria" w:eastAsia="Batang;바탕" w:cs="Andalus;Times New Roman"/>
              </w:rPr>
            </w:pPr>
            <w:r>
              <w:rPr>
                <w:rFonts w:eastAsia="Batang;바탕" w:cs="Andalus;Times New Roman" w:ascii="Cambria" w:hAnsi="Cambria"/>
              </w:rPr>
              <w:t xml:space="preserve">-Assess where students currently are with transcripts, report cards, etc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-Facilitate their class work in main subject are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ortfolio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March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Introduction to RCT Science Exam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Have students take a full length RCT Science Exam and grade i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Review the exam and break down the content of the exam for students to see where they are struggling</w:t>
            </w:r>
          </w:p>
          <w:p>
            <w:pPr>
              <w:pStyle w:val="Normal"/>
              <w:rPr/>
            </w:pPr>
            <w:r>
              <w:rPr>
                <w:rFonts w:eastAsia="Batang;바탕" w:cs="Andalus;Times New Roman" w:ascii="Cambria" w:hAnsi="Cambria"/>
              </w:rPr>
              <w:t>-Continuing skills from September and reinforcing/discussing issues as they come up and are applicab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Batang;바탕" w:cs="Andalus;Times New Roman" w:ascii="Cambria" w:hAnsi="Cambria"/>
              </w:rPr>
              <w:t>-Facilitate their class work in main subject are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ractice Exam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Daily wor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April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Introduction to the Algebra Exam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Facilitate students in their Spring Break Assignments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Have students take a full length Algebra Exam broken down into “Parts”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After each part is taken, review and assess where students are struggl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Facilitate students spring break assignmen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onferenc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ractice Exams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Reviewing RCT Science/RCT Math (If not passed) and Algebra Regents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Review components of all exam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Facilitate class work in main subject are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Daily wor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Participation</w:t>
            </w:r>
          </w:p>
        </w:tc>
      </w:tr>
      <w:tr>
        <w:trPr>
          <w:trHeight w:val="89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June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Putting it all together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Review all Exams students are tak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Self assessment of portfolio &amp; goal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*Conferencing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*Portfolio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riculum Map Created by Michelle Middler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5:00Z</dcterms:created>
  <dc:creator>LCHS</dc:creator>
  <dc:description/>
  <cp:keywords/>
  <dc:language>en-US</dc:language>
  <cp:lastModifiedBy>mghedina</cp:lastModifiedBy>
  <cp:lastPrinted>2010-06-02T08:04:00Z</cp:lastPrinted>
  <dcterms:modified xsi:type="dcterms:W3CDTF">2010-07-23T14:16:00Z</dcterms:modified>
  <cp:revision>4</cp:revision>
  <dc:subject/>
  <dc:title>Curriculum Map Template</dc:title>
</cp:coreProperties>
</file>